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d AŞI KAR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RİŞKİN DİFTERİ-TETANOZ (Td) AŞI KARTI ÖN YÜ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43" w:type="dxa"/>
        <w:jc w:val="left"/>
        <w:tblInd w:w="18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"/>
        <w:gridCol w:w="1626"/>
        <w:gridCol w:w="1141"/>
        <w:gridCol w:w="299"/>
        <w:gridCol w:w="329"/>
        <w:gridCol w:w="943"/>
      </w:tblGrid>
      <w:tr>
        <w:trPr>
          <w:trHeight w:val="699" w:hRule="atLeast"/>
        </w:trPr>
        <w:tc>
          <w:tcPr>
            <w:tcW w:w="45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T.C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SAĞLIK BAKANLIĞ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</w:rPr>
              <w:t xml:space="preserve">ERİŞKİN DİFTERİ-TETANOZ </w:t>
            </w:r>
            <w:r>
              <w:rPr>
                <w:rFonts w:cs="Times" w:ascii="Times" w:hAnsi="Times"/>
                <w:b/>
              </w:rPr>
              <w:t>AŞI KARTI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1010" cy="445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4083" t="6078" r="23809" b="288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I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YADI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BA ADI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li ise önceki soyadı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ĞUM TARİHİ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ÜN/AY/YIL</w:t>
            </w:r>
          </w:p>
        </w:tc>
        <w:tc>
          <w:tcPr>
            <w:tcW w:w="2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C Kimlik no:</w:t>
            </w:r>
          </w:p>
        </w:tc>
      </w:tr>
      <w:tr>
        <w:trPr>
          <w:trHeight w:val="585" w:hRule="atLeast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</w:t>
            </w:r>
          </w:p>
        </w:tc>
        <w:tc>
          <w:tcPr>
            <w:tcW w:w="43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AĞLIK KURUMU</w:t>
            </w:r>
          </w:p>
        </w:tc>
        <w:tc>
          <w:tcPr>
            <w:tcW w:w="2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2 B sıra no</w:t>
            </w:r>
          </w:p>
        </w:tc>
      </w:tr>
      <w:tr>
        <w:trPr>
          <w:trHeight w:val="312" w:hRule="atLeast"/>
        </w:trPr>
        <w:tc>
          <w:tcPr>
            <w:tcW w:w="54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Lütfen bu kartı saklayınız her gelişinizde getiriniz.</w:t>
            </w:r>
          </w:p>
        </w:tc>
      </w:tr>
      <w:tr>
        <w:trPr>
          <w:trHeight w:val="312" w:hRule="atLeast"/>
        </w:trPr>
        <w:tc>
          <w:tcPr>
            <w:tcW w:w="54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ŞILI KADIN SAĞLIKLI BEBE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RİŞKİN DİFTERİ-TETANOZ (Td) AŞI KARTI ARKA YÜZ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58775</wp:posOffset>
                </wp:positionV>
                <wp:extent cx="3513455" cy="2448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3455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3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8"/>
                              <w:gridCol w:w="2733"/>
                              <w:gridCol w:w="1076"/>
                              <w:gridCol w:w="1076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533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ERİŞKİN DİFTERİ-TETANOZ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ŞILAMA TAKVİM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oz</w:t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Zamanı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ygulama tarihi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krar geleceği tari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d 1</w:t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İlk karşılaşma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../...../.......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../...../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d 2</w:t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d 1’den en az 4 hafta sonra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../...../.......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../...../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d 3</w:t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d 2’ den en az 6 ay sonra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../...../.......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../...../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d 4</w:t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d 3’ten en az 1 yıl sonra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../...../......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../...../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d 5</w:t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d 4’ten en az 1 yıl sonra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../...../.......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../...../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533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AŞI HASTALIKLARDAN KORU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5pt;height:192.8pt;mso-wrap-distance-left:7.05pt;mso-wrap-distance-right:7.05pt;mso-wrap-distance-top:0pt;mso-wrap-distance-bottom:0pt;margin-top:28.25pt;mso-position-vertical-relative:text;margin-left:8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3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8"/>
                        <w:gridCol w:w="2733"/>
                        <w:gridCol w:w="1076"/>
                        <w:gridCol w:w="1076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5533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ERİŞKİN DİFTERİ-TETANO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ŞILAMA TAKVİMİ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oz</w:t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amanı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ygulama tarihi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krar geleceği tarih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d 1</w:t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İlk karşılaşma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/...../.......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/...../......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d 2</w:t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d 1’den en az 4 hafta sonra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/...../.......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/...../......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d 3</w:t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d 2’ den en az 6 ay sonra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/...../.......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/...../......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d 4</w:t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d 3’ten en az 1 yıl sonra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/...../......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/...../......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d 5</w:t>
                            </w:r>
                          </w:p>
                        </w:tc>
                        <w:tc>
                          <w:tcPr>
                            <w:tcW w:w="27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d 4’ten en az 1 yıl sonra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/...../.......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/...../......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533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AŞI HASTALIKLARDAN KORU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4:07:00Z</dcterms:created>
  <dc:creator>aysegul.sarac</dc:creator>
  <dc:description/>
  <cp:keywords/>
  <dc:language>en-US</dc:language>
  <cp:lastModifiedBy>aysegul.sarac</cp:lastModifiedBy>
  <dcterms:modified xsi:type="dcterms:W3CDTF">2008-02-21T14:41:00Z</dcterms:modified>
  <cp:revision>7</cp:revision>
  <dc:subject/>
  <dc:title>AŞI KARTI</dc:title>
</cp:coreProperties>
</file>