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96260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80" t="-8" r="20307" b="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16555" cy="388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23285" cy="4566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90240" cy="4242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83915" cy="424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27" t="-8" r="1796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52470" cy="4283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29682" b="1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735" cy="3899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3670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89395" cy="8900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890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03:00Z</dcterms:created>
  <dc:creator>aysegul.sarac</dc:creator>
  <dc:description/>
  <dc:language>en-US</dc:language>
  <cp:lastModifiedBy>SAGLIK BAKANLIGI</cp:lastModifiedBy>
  <dcterms:modified xsi:type="dcterms:W3CDTF">2008-12-02T13:56:00Z</dcterms:modified>
  <cp:revision>10</cp:revision>
  <dc:subject/>
  <dc:title>  </dc:title>
</cp:coreProperties>
</file>