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UL AŞI KAR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AŞI KARTI ÖN YÜ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43" w:type="dxa"/>
        <w:jc w:val="left"/>
        <w:tblInd w:w="18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1626"/>
        <w:gridCol w:w="1141"/>
        <w:gridCol w:w="299"/>
        <w:gridCol w:w="329"/>
        <w:gridCol w:w="943"/>
      </w:tblGrid>
      <w:tr>
        <w:trPr>
          <w:trHeight w:val="699" w:hRule="atLeast"/>
        </w:trPr>
        <w:tc>
          <w:tcPr>
            <w:tcW w:w="4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ĞLIK BAKANLIĞ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UL </w:t>
            </w:r>
            <w:r>
              <w:rPr>
                <w:rFonts w:cs="Times" w:ascii="Times" w:hAnsi="Times"/>
                <w:b/>
              </w:rPr>
              <w:t>AŞI KARTI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083" t="6078" r="23809" b="28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YADI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A ADI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 ADI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ĞUM TARİHİ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ÜN/AY/YIL</w:t>
            </w:r>
          </w:p>
        </w:tc>
        <w:tc>
          <w:tcPr>
            <w:tcW w:w="2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C Kimlik no:</w:t>
            </w:r>
          </w:p>
        </w:tc>
      </w:tr>
      <w:tr>
        <w:trPr>
          <w:trHeight w:val="58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ĞLIK KURUMU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2 B sıra no</w:t>
            </w:r>
          </w:p>
        </w:tc>
      </w:tr>
      <w:tr>
        <w:trPr>
          <w:trHeight w:val="312" w:hRule="atLeast"/>
        </w:trPr>
        <w:tc>
          <w:tcPr>
            <w:tcW w:w="5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ütfen bu kartı saklayınız, aşılama günlerinde yanınızda bulundurunuz.</w:t>
            </w:r>
          </w:p>
        </w:tc>
      </w:tr>
      <w:tr>
        <w:trPr>
          <w:trHeight w:val="312" w:hRule="atLeast"/>
        </w:trPr>
        <w:tc>
          <w:tcPr>
            <w:tcW w:w="5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KILLI ÇOCUK, AŞILI ÇOCU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UL AŞI KARTI ARKA YÜZ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8775</wp:posOffset>
                </wp:positionV>
                <wp:extent cx="3780790" cy="1551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810"/>
                              <w:gridCol w:w="1260"/>
                              <w:gridCol w:w="1478"/>
                              <w:gridCol w:w="140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İlköğretim 1. sınıf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İlköğretim 8. sını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apılan aş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ygulama tarih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apılan aşı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ygulama tari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tanoz difteri(Td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tanoz difter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lio (OPA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K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Kızamık, Kızamıkçık, Kabakulak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../...../.......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22.2pt;mso-wrap-distance-left:7.05pt;mso-wrap-distance-right:7.05pt;mso-wrap-distance-top:0pt;mso-wrap-distance-bottom:0pt;margin-top:28.25pt;mso-position-vertical-relative:text;margin-left:7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-10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810"/>
                        <w:gridCol w:w="1260"/>
                        <w:gridCol w:w="1478"/>
                        <w:gridCol w:w="140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0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lköğretim 1. sınıf</w:t>
                            </w:r>
                          </w:p>
                        </w:tc>
                        <w:tc>
                          <w:tcPr>
                            <w:tcW w:w="28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İlköğretim 8. sınıf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pılan aş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ygulama tarih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pılan aşı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ygulama tarihi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tanoz difteri(Td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tanoz difter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io (OPA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K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Kızamık, Kızamıkçık, Kabakulak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/...../.......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">
    <w:altName w:val="Times New Roman"/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34:00Z</dcterms:created>
  <dc:creator>aysegul.sarac</dc:creator>
  <dc:description/>
  <cp:keywords/>
  <dc:language>en-US</dc:language>
  <cp:lastModifiedBy>aysegul.sarac</cp:lastModifiedBy>
  <cp:lastPrinted>2006-11-02T10:13:00Z</cp:lastPrinted>
  <dcterms:modified xsi:type="dcterms:W3CDTF">2008-02-21T14:41:00Z</dcterms:modified>
  <cp:revision>22</cp:revision>
  <dc:subject/>
  <dc:title>AŞI KARTI</dc:title>
</cp:coreProperties>
</file>