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ÖLGE DIŞI AŞI BİLDİRİM FOR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851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ı Soyadı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.C. Kimlik n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ğum tarihi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ba adı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e adı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lf no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ağlı olduğu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ağlık Ocağı/Aile Hekimi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YAPILAN AŞI/AŞILA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108"/>
        <w:gridCol w:w="1208"/>
        <w:gridCol w:w="1724"/>
        <w:gridCol w:w="293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Ş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Z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ŞI LOT NO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LANDIRICI LOT N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şının yapıldığı kuru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şıyı yapan:</w:t>
        <w:tab/>
        <w:tab/>
        <w:tab/>
        <w:tab/>
        <w:tab/>
        <w:tab/>
        <w:tab/>
        <w:tab/>
        <w:t>Onaylaya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22:00Z</dcterms:created>
  <dc:creator>aysegul.sarac</dc:creator>
  <dc:description/>
  <cp:keywords/>
  <dc:language>en-US</dc:language>
  <cp:lastModifiedBy>aysegul.sarac</cp:lastModifiedBy>
  <cp:lastPrinted>2006-09-07T16:30:00Z</cp:lastPrinted>
  <dcterms:modified xsi:type="dcterms:W3CDTF">2008-01-22T09:40:00Z</dcterms:modified>
  <cp:revision>14</cp:revision>
  <dc:subject/>
  <dc:title>BÖLGE DIŞI AŞI BİLDİRİM FORMU</dc:title>
</cp:coreProperties>
</file>