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İzleme Sistemine Dahil Olan ASİE’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995</wp:posOffset>
                </wp:positionH>
                <wp:positionV relativeFrom="paragraph">
                  <wp:posOffset>-342900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7pt;mso-position-vertical-relative:text;margin-left:-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k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Lokal reaksiyonl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48 saat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iddi Lokal Reaksiy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2-7 gün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eksiyon yerinde abse (Bakteriyel /steril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2 hafta – 6 ay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fadeni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Sinir Sistemi ile İlgili İstenmeyen Etki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’dan sonra 4-30 gün (temaslılarda 4 -75 gün)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alitik poliomiyeli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ızamık bileşenli aşıları takiben 5-12 gün, DaBT-İPA-Hib, KPA aşılarını takiben 72 saat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vülsiy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ızamık bileşenli aşıları takiben 5-15 gün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efalopati/Ensefali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T-İPA-Hib aşısını takiben 7 gün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falopa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anoz bileşenli aşılardan sonra 2-28 gün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Brakial nevr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0-6 hafta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ğer paralizi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kulak bileşenli aşıları takiben 15-21 gün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eptik menenji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Diğer İstenmeyen Etki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1 saat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filaks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birkaç saat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sik Şok Sendromu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4 saat içinde ortaya çıkan (deri bulguları daha geç görülebili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kut allerjik reaksiyonl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T-İPA-Hib aşısından sonra 24 saat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potonik-hiporesponsif atak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şıdan sonra 1 hafta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si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ızamıkçık bileşenli aşılarlardan sonra 1-3 hafta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r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ızamık bileşenli aşılardan sonra 1-6 hafta içinde ortaya çıka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bositopen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BT-İPA-Hib aşısından sonra 24 saat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ne - Bradikard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G aşısından sonra 1 – 12 ay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ygın BCG enfeksiyonu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G aşısından sonra 1-12 ay içinde ortaya çık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G Osteit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n sınırı olmaksızı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ukarıda sunulan hastalıklar haricinde sağlık personeli ya da toplum tarafından aşılamayla ilgisi olduğu düşünülen;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*Ciddi olgular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Kümelenme, 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) Toplumda ciddi kaygı ya da olumsuz propaganda nedeni olan durumlar ASİE kapsamında incelenmelidir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Ciddi ASİE: Ölüm, sakatlık, konjenital anomali ile sonuçlanan veya hastanede yatma gerektiren ASİE dir.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30:00Z</dcterms:created>
  <dc:creator>pervin.ozelci</dc:creator>
  <dc:description/>
  <dc:language>en-US</dc:language>
  <cp:lastModifiedBy>SAGLIK BAKANLIGI</cp:lastModifiedBy>
  <cp:lastPrinted>2007-01-09T14:43:00Z</cp:lastPrinted>
  <dcterms:modified xsi:type="dcterms:W3CDTF">2008-12-02T14:50:00Z</dcterms:modified>
  <cp:revision>7</cp:revision>
  <dc:subject/>
  <dc:title>İzleme Sistemine Dahil Olan ASİE’ler</dc:title>
</cp:coreProperties>
</file>