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Ek 6</w:t>
      </w:r>
      <w:r>
        <w:rPr>
          <w:b w:val="false"/>
        </w:rPr>
        <w:t xml:space="preserve">. </w:t>
      </w:r>
      <w:r>
        <w:rPr/>
        <w:t>AŞI SONRASI İSTENMEYEN ETKİ VAKA ARAŞTIRMA RAPORU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0"/>
        <w:gridCol w:w="630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1.Hastaya ait Veriler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.Demografik Veriler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 Soyad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ğum tarihi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nsiyeti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B. Hastalığa ait Veriler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aşvurduğu kurum </w:t>
            </w:r>
            <w:r>
              <w:rPr>
                <w:sz w:val="20"/>
                <w:szCs w:val="20"/>
              </w:rPr>
              <w:t>(Birden fazla sağlık kurumuna başvuruldu ise her kurumdaki bilgiler ayrı ayrı doldurulacaktır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Şikaye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yküs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z geçmiş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y geçmiş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ik Muaye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boratuar bulgular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nik gidiş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ı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dav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uç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8"/>
        <w:gridCol w:w="6324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.Programa ait Veriler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İl Deposunda;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şının depolanması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⁪ </w:t>
            </w:r>
            <w:r>
              <w:rPr>
                <w:color w:val="000000"/>
                <w:sz w:val="22"/>
                <w:szCs w:val="22"/>
              </w:rPr>
              <w:t xml:space="preserve">Uygun   ⁪ Uygun Değil 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şının dağıtımı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⁪ </w:t>
            </w:r>
            <w:r>
              <w:rPr>
                <w:color w:val="000000"/>
                <w:sz w:val="22"/>
                <w:szCs w:val="22"/>
              </w:rPr>
              <w:t>Uygun   ⁪ Uygun Değil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şının uygulandığı sağlık kuruluşunda;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şının saklanma koşulları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⁪ </w:t>
            </w:r>
            <w:r>
              <w:rPr>
                <w:color w:val="000000"/>
                <w:sz w:val="22"/>
                <w:szCs w:val="22"/>
              </w:rPr>
              <w:t>Uygun   ⁪ Uygun Değil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şının hazırlanma şekli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⁪ </w:t>
            </w:r>
            <w:r>
              <w:rPr>
                <w:color w:val="000000"/>
                <w:sz w:val="22"/>
                <w:szCs w:val="22"/>
              </w:rPr>
              <w:t>Uygun   ⁪ Uygun Değil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şı belirtilen süre sonunda imha ediliyor mu?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⁪ </w:t>
            </w:r>
            <w:r>
              <w:rPr>
                <w:color w:val="000000"/>
                <w:sz w:val="22"/>
                <w:szCs w:val="22"/>
              </w:rPr>
              <w:t>Evet       ⁪ Hayır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ygun sulandırıcı kullanılmış mı?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⁪ </w:t>
            </w:r>
            <w:r>
              <w:rPr>
                <w:color w:val="000000"/>
                <w:sz w:val="22"/>
                <w:szCs w:val="22"/>
              </w:rPr>
              <w:t>Evet       ⁪ Hayır Açıklayınız ………………….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ğru doz uygulanmış mı?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⁪ </w:t>
            </w:r>
            <w:r>
              <w:rPr>
                <w:color w:val="000000"/>
                <w:sz w:val="22"/>
                <w:szCs w:val="22"/>
              </w:rPr>
              <w:t>Evet       ⁪ Hayır Açıklayınız ………………….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şı doğru bölgeye uygulanmış mı?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⁪ </w:t>
            </w:r>
            <w:r>
              <w:rPr>
                <w:color w:val="000000"/>
                <w:sz w:val="22"/>
                <w:szCs w:val="22"/>
              </w:rPr>
              <w:t>Evet       ⁪ Hayır Açıklayınız ………………….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şı doğru yoldan uygulanmış mı?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⁪ </w:t>
            </w:r>
            <w:r>
              <w:rPr>
                <w:color w:val="000000"/>
                <w:sz w:val="22"/>
                <w:szCs w:val="22"/>
              </w:rPr>
              <w:t>Evet       ⁪ Hayır Açıklayınız ………………….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Yapılan her aşı için ayrı steril enjektör ve enjektör iğnesi kullanılmış mı?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⁪ </w:t>
            </w:r>
            <w:r>
              <w:rPr>
                <w:color w:val="000000"/>
                <w:sz w:val="22"/>
                <w:szCs w:val="22"/>
              </w:rPr>
              <w:t xml:space="preserve">Evet       ⁪ Hayır 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ğer (Belirtiniz)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Toplum araştırması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ynı lottan/flakondan aşı ile ve/veya aynı aşı seansında aşılanmış kişi sayısı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ynı lottan/flakondan aşı ile ve/veya aynı aşı seansında aşılanmış kişiler arasında benzer durum görülen kişi sayısı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şı uygulanmayan kişilerde benzer durum görülen kişi sayısı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. Otopsi yapıldı mı? 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⁪ </w:t>
            </w:r>
            <w:r>
              <w:rPr>
                <w:color w:val="000000"/>
                <w:sz w:val="22"/>
                <w:szCs w:val="22"/>
              </w:rPr>
              <w:t>Evet (</w:t>
            </w:r>
            <w:r>
              <w:rPr>
                <w:sz w:val="22"/>
                <w:szCs w:val="22"/>
              </w:rPr>
              <w:t>Yapıldı ise otopsi raporu eklenmelidir)</w:t>
            </w:r>
            <w:r>
              <w:rPr>
                <w:color w:val="000000"/>
                <w:sz w:val="22"/>
                <w:szCs w:val="22"/>
              </w:rPr>
              <w:t xml:space="preserve">      ⁪ Hayır 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Aşıyı uygulayan sağlık personelinin adı soyadı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 Ek veriler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2:30:00Z</dcterms:created>
  <dc:creator>SAGLIK BAKANLIGI</dc:creator>
  <dc:description/>
  <cp:keywords/>
  <dc:language>en-US</dc:language>
  <cp:lastModifiedBy>aslihan.coskun</cp:lastModifiedBy>
  <cp:lastPrinted>2006-12-14T17:45:00Z</cp:lastPrinted>
  <dcterms:modified xsi:type="dcterms:W3CDTF">2009-01-12T15:38:00Z</dcterms:modified>
  <cp:revision>20</cp:revision>
  <dc:subject/>
  <dc:title>AŞI SONRASI İSTENMEYEN ETKİ VAKA ARAŞTIRMA RAPORU</dc:title>
</cp:coreProperties>
</file>